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ODULO “CONFERMA” LIBRI DI TESTO ANNO SCOLASTICO 2016 – 2017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ente…..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 D’INSEGNAMENTO: ……………………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STO: …………………………………………………………………………………Vol. ………..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Volume ISBN: 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E/I: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DITORE: ……………………………………………………………………Prezzo: €……………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FERMA IL LIBRO PER L’ANNO SCOLASTICO 2016 – 2017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classe: ………………………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  <w:szCs w:val="24"/>
        </w:rPr>
        <w:t>da acquistare –consigliato - già in uso nella classe: 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ocente, ………………………………………………………………………………........</w:t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avilla Milicia 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l Docente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8"/>
      <w:szCs w:val="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4:00Z</dcterms:created>
  <dc:creator>angelo fontana</dc:creator>
  <dc:description/>
  <cp:keywords/>
  <dc:language>en-US</dc:language>
  <cp:lastModifiedBy>Windows User</cp:lastModifiedBy>
  <cp:lastPrinted>2016-04-21T09:17:00Z</cp:lastPrinted>
  <dcterms:modified xsi:type="dcterms:W3CDTF">2016-04-21T10:11:00Z</dcterms:modified>
  <cp:revision>4</cp:revision>
  <dc:subject/>
  <dc:title>MODULO “CONFERMA” LIBRI DI TESTO ANNO SCOLASTICO 2014 – 2015</dc:title>
</cp:coreProperties>
</file>